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УДЕН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992"/>
        <w:gridCol w:w="992"/>
        <w:gridCol w:w="1701"/>
        <w:gridCol w:w="1134"/>
        <w:gridCol w:w="1701"/>
        <w:gridCol w:w="1701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дминистрация сельского поселения    </w:t>
            </w:r>
          </w:p>
          <w:p>
            <w:pPr>
              <w:pStyle w:val="Normal"/>
              <w:rPr/>
            </w:pPr>
            <w:r>
              <w:rPr>
                <w:b/>
              </w:rPr>
              <w:t>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4 621 383</w:t>
            </w:r>
            <w:r>
              <w:rPr>
                <w:b/>
              </w:rPr>
              <w:t>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47 28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5 114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 </w:t>
            </w:r>
            <w:r>
              <w:rPr>
                <w:b/>
                <w:lang w:val="en-US"/>
              </w:rPr>
              <w:t>152 61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6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27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15 313</w:t>
            </w:r>
            <w:r>
              <w:rPr>
                <w:b/>
              </w:rPr>
              <w:t>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5 31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 06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00 06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00 06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82 37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567 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>
          <w:trHeight w:val="11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 567 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 567 1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23 01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72 55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72 55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 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4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44 1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6 09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 02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 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Иные межбюджетные трансферты в целя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 2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97 72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04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97 72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97 72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97 72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</w:tr>
      <w:tr>
        <w:trPr>
          <w:trHeight w:val="1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73 57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04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73 57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04,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 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Резервный фонд администрации сельского по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-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 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3 </w:t>
            </w:r>
            <w:r>
              <w:rPr/>
              <w:t>8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 2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 2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1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32 15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90 21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 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 386,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90 21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90 21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90 21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42 63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 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 811,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42 63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42 63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 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37 2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 9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 9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564 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64 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1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4-12-03T12:15:00Z</cp:lastPrinted>
  <dcterms:modified xsi:type="dcterms:W3CDTF">2024-12-03T09:15:00Z</dcterms:modified>
  <cp:revision>75</cp:revision>
  <dc:subject/>
  <dc:title>РЕШЕНИЕ</dc:title>
</cp:coreProperties>
</file>